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964886802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732470551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2002557397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1238383948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751010222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740526390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2081292009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1275247149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671572870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369723909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624537405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973806047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480188030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450320267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71142965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888117761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1337107694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279860256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68346010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903565357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363654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887173312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2144243998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537346967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791234644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777166562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008949575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169812700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159249345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670343399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432177452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356871386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1070899928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219160396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296559944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656390622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847041669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516793469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988569681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1082158335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749350161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2115969906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706402532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381955634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983164306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719625544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995859436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416712532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1362945600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435280802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530253238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279145111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891059994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005024862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051853582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376987626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675375288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382422227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442857775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382079241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910322747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59533590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942651693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452636896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758555271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379788224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48552464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328131552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695846189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870861906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963207554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2099173583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679581315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1245738505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864434036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652881042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930774070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098996778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1253794963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158085126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833479721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2138878987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1931437227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644289218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889941397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23986437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94407047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859633912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18254534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650177167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96145857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636542394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578568240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731555877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355843471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956036771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758825943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826864394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881019934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5736032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08468566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649108525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455666786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1788369863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659586199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1598619934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345600694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2112385562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129486588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959037699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1715963440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608848532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146805154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2128288186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682168383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777871139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1150194943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389377640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340018889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2082725182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52903638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833566890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581980454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800511903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401718113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527782229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668500734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614449946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903159073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876538130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1750858055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38539588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2068799470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835428833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768542173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1295242214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870964179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2063051255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638230602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052741016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1373542193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361717762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52498250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212899837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345147641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564921782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1531145367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823089001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337047726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751939356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2078337361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1345944210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682714690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779947451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207077792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476582010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347039538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202724528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1624155866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348893466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266549481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552780466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487137817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236489741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74494450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103119536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216355336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892422125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653627210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622906063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783373996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2009410255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844083404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67760189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052788211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233277800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088579990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656558155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521692487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767982523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1593601109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77492994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223737231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174031185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621842144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320399673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1672998596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9504821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1186006204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83027765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275723150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502313716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735499383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845248610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744957947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398560412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829266155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880109871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430135940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646574418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350862415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1569611824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1469246295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752656875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857224676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235126341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746250679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542311109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796412660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1870549501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1669433710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90549184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1689050722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34807464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00931821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274464562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594475658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548287756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470410736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211164485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016537372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978338859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704652180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847956018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259917259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83592548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718139638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637698772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437815856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590634704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276992188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218152993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1960165285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425158244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1427922576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963023885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755614937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840708360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808109125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788897320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93816511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63202529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602626270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1225261093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252380812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27786137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769912774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1586244940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1912307443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953809187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2145539606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482706113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127482866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715132833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437262140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2005607045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326003874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408552533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373546053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533284533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359924238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351144851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950711185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2036238344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70655336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526486656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74224586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115903579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561275276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958744248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1402966456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231857959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2119845258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647399138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891301692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668585835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